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vbaProject.bin" ContentType="application/vnd.ms-office.vbaPro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color w:val="000000"/>
          <w:sz w:val="24"/>
        </w:rPr>
      </w:pPr>
      <w:bookmarkStart w:id="0" w:name="_Hlk153273919"/>
      <w:bookmarkEnd w:id="0"/>
      <w:r>
        <w:rPr>
          <w:rFonts w:cs="Times New Roman" w:ascii="Times New Roman" w:hAnsi="Times New Roman"/>
          <w:b/>
          <w:color w:val="000000"/>
          <w:sz w:val="24"/>
        </w:rPr>
        <w:t>ПРОЄКТ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pt" filled="f" o:ole="">
            <v:imagedata r:id="rId3" o:title=""/>
          </v:shape>
          <o:OLEObject Type="Embed" ProgID="" ShapeID="ole_rId2" DrawAspect="Content" ObjectID="_912213762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ascii="Times New Roman" w:hAnsi="Times New Roman" w:cs="Times New Roman"/>
          <w:b/>
          <w:b/>
          <w:i/>
          <w:i/>
          <w:spacing w:val="40"/>
          <w:sz w:val="28"/>
          <w:szCs w:val="28"/>
        </w:rPr>
      </w:pPr>
      <w:r>
        <w:rPr>
          <w:rFonts w:cs="Times New Roman" w:ascii="Times New Roman" w:hAnsi="Times New Roman"/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ШІСТДЕСЯТ ТРЕТЯ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20"/>
          <w:tab w:val="left" w:pos="14743" w:leader="none"/>
        </w:tabs>
        <w:rPr>
          <w:rFonts w:ascii="Times New Roman" w:hAnsi="Times New Roman" w:cs="Times New Roman"/>
          <w:b/>
          <w:b/>
          <w:spacing w:val="80"/>
          <w:sz w:val="28"/>
          <w:szCs w:val="28"/>
        </w:rPr>
      </w:pPr>
      <w:r>
        <w:rPr>
          <w:rFonts w:cs="Times New Roman" w:ascii="Times New Roman" w:hAnsi="Times New Roman"/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20"/>
          <w:tab w:val="left" w:pos="14743" w:leader="none"/>
        </w:tabs>
        <w:jc w:val="center"/>
        <w:rPr>
          <w:rFonts w:ascii="Times New Roman" w:hAnsi="Times New Roman" w:cs="Times New Roman"/>
          <w:b/>
          <w:b/>
          <w:spacing w:val="80"/>
          <w:sz w:val="22"/>
          <w:szCs w:val="22"/>
        </w:rPr>
      </w:pPr>
      <w:r>
        <w:rPr>
          <w:rFonts w:cs="Times New Roman" w:ascii="Times New Roman" w:hAnsi="Times New Roman"/>
          <w:b/>
          <w:spacing w:val="80"/>
          <w:sz w:val="22"/>
          <w:szCs w:val="22"/>
        </w:rPr>
        <w:t>(ПОЗАЧЕРГОВЕ ЗАСІДАННЯ)</w:t>
      </w:r>
    </w:p>
    <w:p>
      <w:pPr>
        <w:pStyle w:val="Normal"/>
        <w:keepNext w:val="true"/>
        <w:tabs>
          <w:tab w:val="clear" w:pos="720"/>
          <w:tab w:val="left" w:pos="14743" w:leader="none"/>
        </w:tabs>
        <w:jc w:val="center"/>
        <w:rPr>
          <w:rFonts w:ascii="Times New Roman" w:hAnsi="Times New Roman" w:cs="Times New Roman"/>
          <w:b/>
          <w:b/>
          <w:spacing w:val="80"/>
          <w:sz w:val="28"/>
          <w:szCs w:val="28"/>
        </w:rPr>
      </w:pPr>
      <w:r>
        <w:rPr>
          <w:rFonts w:cs="Times New Roman" w:ascii="Times New Roman" w:hAnsi="Times New Roman"/>
          <w:b/>
          <w:spacing w:val="80"/>
          <w:sz w:val="28"/>
          <w:szCs w:val="28"/>
        </w:rPr>
        <w:t>РІШЕННЯ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pacing w:val="8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8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2024 року                               </w:t>
        <w:tab/>
        <w:tab/>
        <w:t xml:space="preserve">                 </w:t>
        <w:tab/>
        <w:t xml:space="preserve">              №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-63- VIIІ</w:t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ind w:right="453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bookmarkStart w:id="1" w:name="_Hlk153273919"/>
      <w:bookmarkEnd w:id="1"/>
      <w:r>
        <w:rPr>
          <w:rFonts w:cs="Times New Roman" w:ascii="Times New Roman" w:hAnsi="Times New Roman"/>
          <w:b/>
          <w:sz w:val="24"/>
          <w:szCs w:val="24"/>
        </w:rPr>
        <w:t xml:space="preserve">Про затвердження плану заходів </w:t>
        <w:br/>
        <w:t xml:space="preserve">з реалізації Національної стратегії розбудови безпечного і здорового освітнього середовища у новій українській школі </w:t>
      </w:r>
      <w:r>
        <w:rPr>
          <w:rFonts w:cs="Times New Roman" w:ascii="Times New Roman" w:hAnsi="Times New Roman"/>
          <w:b/>
          <w:bCs/>
          <w:sz w:val="24"/>
          <w:szCs w:val="24"/>
        </w:rPr>
        <w:t>у закладах освіти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Бучанської міської територіальної громади </w:t>
      </w:r>
      <w:r>
        <w:rPr>
          <w:rFonts w:cs="Times New Roman" w:ascii="Times New Roman" w:hAnsi="Times New Roman"/>
          <w:b/>
          <w:sz w:val="24"/>
          <w:szCs w:val="24"/>
        </w:rPr>
        <w:t xml:space="preserve">на 2024 рік </w:t>
      </w:r>
    </w:p>
    <w:p>
      <w:pPr>
        <w:pStyle w:val="Normal"/>
        <w:keepNext w:val="true"/>
        <w:numPr>
          <w:ilvl w:val="0"/>
          <w:numId w:val="0"/>
        </w:numPr>
        <w:ind w:right="5102" w:hanging="0"/>
        <w:jc w:val="both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21"/>
        <w:ind w:firstLine="708"/>
        <w:jc w:val="both"/>
        <w:rPr>
          <w:lang w:val="uk-UA"/>
        </w:rPr>
      </w:pPr>
      <w:r>
        <w:rPr>
          <w:bCs/>
          <w:lang w:val="uk-UA"/>
        </w:rPr>
        <w:t xml:space="preserve">Відповідно до законів України «Про освіту», «Про повну загальну середню освіту», «Про дошкільну освіту», «Про позашкільну освіту», «Про охорону дитинства», </w:t>
      </w:r>
      <w:r>
        <w:rPr>
          <w:lang w:val="uk-UA"/>
        </w:rPr>
        <w:t xml:space="preserve">Указу Президента України від 25.05.2020 № 195 «Про Національну стратегію розбудови безпечного і здорового освітнього середовища у новій українській школі»,  </w:t>
      </w:r>
      <w:r>
        <w:rPr>
          <w:bCs/>
          <w:color w:val="000000"/>
          <w:lang w:val="uk-UA"/>
        </w:rPr>
        <w:t xml:space="preserve">розпоряджень Кабінету Міністрів України «Про затвердження плану заходів з реалізації Національної стратегії розбудови безпечного і здорового освітнього середовища у новій українській школі на 2024 рік» від 05.07.2024, </w:t>
      </w:r>
      <w:r>
        <w:rPr>
          <w:rStyle w:val="Appleconvertedspace"/>
          <w:bCs/>
          <w:color w:val="000000"/>
          <w:lang w:val="uk-UA"/>
        </w:rPr>
        <w:t xml:space="preserve">від 13.12.2017 № 903-р «Про затвердження плану заходів на 2017-2029 роки із запровадження Концепції реалізації державної політики у сфері реформування загальної середньої освіти «Нова українська школа», </w:t>
      </w:r>
      <w:r>
        <w:rPr>
          <w:lang w:val="uk-UA"/>
        </w:rPr>
        <w:t>від 14.12.2016 № 988</w:t>
      </w:r>
      <w:r>
        <w:rPr>
          <w:rStyle w:val="Appleconvertedspace"/>
          <w:bCs/>
          <w:color w:val="000000"/>
          <w:lang w:val="uk-UA"/>
        </w:rPr>
        <w:t xml:space="preserve"> «Про затвердження </w:t>
      </w:r>
      <w:r>
        <w:rPr>
          <w:lang w:val="uk-UA"/>
        </w:rPr>
        <w:t xml:space="preserve">Концепції реалізації державної політики у сфері реформування загальної середньої освіти «Нова українська школа», на період до 2029 року», керуючись Законом України «Про місцеве самоврядування в Україні», міська рада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РІШИЛА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твердити План заходів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з реалізації Національної стратегії розбудови безпечного і здорового освітнього середовища у новій українській школі у закладах освіти Бучанської міської територіальної громади на 2024 рі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далі – План заходів), що додається.</w:t>
      </w:r>
    </w:p>
    <w:p>
      <w:pPr>
        <w:pStyle w:val="Style20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конавчим органам та структурним підрозділам Бучанської міської ради забезпечити безумовне виконання Плану заходів.</w:t>
      </w:r>
    </w:p>
    <w:p>
      <w:pPr>
        <w:pStyle w:val="Style20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ідділу освіти Бучанської міської ради п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одавати</w:t>
      </w:r>
      <w:r>
        <w:rPr>
          <w:rFonts w:cs="Times New Roman" w:ascii="Times New Roman" w:hAnsi="Times New Roman"/>
          <w:color w:val="1D1D1B"/>
          <w:sz w:val="24"/>
          <w:szCs w:val="24"/>
          <w:shd w:fill="FFFFFF" w:val="clear"/>
        </w:rPr>
        <w:t xml:space="preserve"> кожного півріччя до 01 числа наступного місяця Департаменту освіти і науки Київської обласної державної адміністрації звіт про стан виконання Плану заходів.</w:t>
      </w:r>
    </w:p>
    <w:p>
      <w:pPr>
        <w:pStyle w:val="Style20"/>
        <w:numPr>
          <w:ilvl w:val="0"/>
          <w:numId w:val="2"/>
        </w:numPr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1D1D1B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виконанням даного рішення покласти на постійну комісію з гуманітарних питань (охорони здоров’я, освіти, культури, духовності молодіжної політики, спорту), цивільного захисту населення та надзвичайних ситуацій.</w:t>
      </w:r>
    </w:p>
    <w:p>
      <w:pPr>
        <w:pStyle w:val="Style20"/>
        <w:tabs>
          <w:tab w:val="clear" w:pos="720"/>
          <w:tab w:val="left" w:pos="-3828" w:leader="none"/>
        </w:tabs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color w:val="1D1D1B"/>
          <w:sz w:val="24"/>
          <w:szCs w:val="24"/>
        </w:rPr>
      </w:pPr>
      <w:r>
        <w:rPr>
          <w:rFonts w:cs="Times New Roman" w:ascii="Times New Roman" w:hAnsi="Times New Roman"/>
          <w:b/>
          <w:color w:val="1D1D1B"/>
          <w:sz w:val="24"/>
          <w:szCs w:val="24"/>
        </w:rPr>
      </w:r>
    </w:p>
    <w:p>
      <w:pPr>
        <w:pStyle w:val="Style20"/>
        <w:tabs>
          <w:tab w:val="clear" w:pos="720"/>
          <w:tab w:val="left" w:pos="-3828" w:leader="none"/>
        </w:tabs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01" w:right="851" w:gutter="0" w:header="567" w:top="1134" w:footer="567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іський  голова</w:t>
        <w:tab/>
        <w:tab/>
        <w:tab/>
        <w:tab/>
        <w:t xml:space="preserve">             </w:t>
        <w:tab/>
        <w:tab/>
        <w:t>Анатолій ФЕДОРУК</w:t>
      </w:r>
    </w:p>
    <w:p>
      <w:pPr>
        <w:pStyle w:val="Normal"/>
        <w:autoSpaceDE w:val="false"/>
        <w:ind w:left="10800" w:hanging="0"/>
        <w:rPr/>
      </w:pPr>
      <w:r>
        <w:rPr>
          <w:rFonts w:cs="Times New Roman" w:ascii="Times New Roman" w:hAnsi="Times New Roman"/>
          <w:sz w:val="24"/>
          <w:szCs w:val="24"/>
          <w:lang w:eastAsia="uk-UA"/>
        </w:rPr>
        <w:t xml:space="preserve">Додаток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 xml:space="preserve">до рішення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___ сесії VIIІ скликання </w:t>
      </w: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Бучанської міської ради</w:t>
      </w:r>
    </w:p>
    <w:p>
      <w:pPr>
        <w:pStyle w:val="Normal"/>
        <w:autoSpaceDE w:val="false"/>
        <w:ind w:left="10800" w:hanging="0"/>
        <w:rPr>
          <w:rFonts w:ascii="Times New Roman" w:hAnsi="Times New Roman" w:cs="Times New Roman"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 xml:space="preserve">від ________ 2024  №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</w:t>
        <w:br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заходів з реалізації Національної стратегії розбудови безпечного і здорового освітнього середовища у новій українській школі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у закладах освіти Бучанської міської територіальної громади на 2024 рік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149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6"/>
        <w:gridCol w:w="5280"/>
        <w:gridCol w:w="1467"/>
        <w:gridCol w:w="3042"/>
      </w:tblGrid>
      <w:tr>
        <w:trPr/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Найменування завдання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Індикатор досягнення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Строк виконанн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Відповідальні за виконання</w:t>
            </w:r>
          </w:p>
        </w:tc>
      </w:tr>
      <w:tr>
        <w:trPr/>
        <w:tc>
          <w:tcPr>
            <w:tcW w:w="14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rFonts w:eastAsia="Calibri"/>
                <w:bCs/>
              </w:rPr>
            </w:pPr>
            <w:r>
              <w:rPr>
                <w:b/>
                <w:bCs/>
              </w:rPr>
              <w:t>1. Здоров’язбережувальна складова освіти</w:t>
            </w:r>
          </w:p>
        </w:tc>
      </w:tr>
      <w:tr>
        <w:trPr/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 xml:space="preserve">1) оновлення змісту профільної середньої освіти з урахуванням здоров’язбережувального компонента навчання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rFonts w:eastAsia="Calibri"/>
                <w:b/>
                <w:b/>
              </w:rPr>
            </w:pPr>
            <w:r>
              <w:rPr/>
              <w:t xml:space="preserve">здоров’язбережувальний компонент навчання включено до змісту Державного стандарту профільної середньої освіти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/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rFonts w:eastAsia="Calibri"/>
                <w:b/>
                <w:b/>
              </w:rPr>
            </w:pPr>
            <w:r>
              <w:rPr>
                <w:lang w:val="uk-UA"/>
              </w:rPr>
              <w:t>2</w:t>
            </w:r>
            <w:r>
              <w:rPr/>
              <w:t xml:space="preserve">) забезпечення закладів загальної середньої освіти сучасними та безпечними для здоров’я засобами навчання, мультимедійним, комп’ютерним обладнанням та меблями для забезпечення здоров’язбережувального компонента навчання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rFonts w:eastAsia="Calibri"/>
                <w:b/>
                <w:b/>
              </w:rPr>
            </w:pPr>
            <w:r>
              <w:rPr/>
              <w:t xml:space="preserve">учні закладів загальної середньої освіти мають можливість користуватися сучасними засобами навчання, мультимедійним, комп’ютерним обладнанням, меблями, що відповідають вимогам санітарного законодавства, тощо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Бучанська міська рада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>
                <w:lang w:val="uk-UA"/>
              </w:rPr>
              <w:t>3</w:t>
            </w:r>
            <w:r>
              <w:rPr/>
              <w:t xml:space="preserve">) здійснення інформаційно-освітніх заходів у закладах загальної середньої освіти з метою формування в учнів свідомого і відповідального ставлення до власного здоров’я та здоров’я оточуючих, навичок безпечної поведінки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кількість заходів, здійснених у закладах освіти 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совіт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Відділ охорони здоров’я</w:t>
            </w:r>
          </w:p>
        </w:tc>
      </w:tr>
      <w:tr>
        <w:trPr>
          <w:trHeight w:val="273" w:hRule="atLeast"/>
        </w:trPr>
        <w:tc>
          <w:tcPr>
            <w:tcW w:w="14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 Комплексність розвитку фізичної культури та посилення рухової активності</w:t>
            </w:r>
          </w:p>
        </w:tc>
      </w:tr>
      <w:tr>
        <w:trPr>
          <w:trHeight w:val="982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lang w:val="uk-UA"/>
              </w:rPr>
            </w:pPr>
            <w:r>
              <w:rPr/>
              <w:t xml:space="preserve">1) використання здоров’язбережувальних технологій під час проведення навчальних занять з окремих навчальних предметів (інтегрованих курсів) і перерв між ними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для учнів забезпечено можливість рухової активності (рухові інтерактивні форми здобуття освіти, вправи для очей і постави під час навчальних занять, </w:t>
            </w:r>
            <w:r>
              <w:rPr>
                <w:lang w:val="uk-UA"/>
              </w:rPr>
              <w:t>«</w:t>
            </w:r>
            <w:r>
              <w:rPr/>
              <w:t>рухливі перерви</w:t>
            </w:r>
            <w:r>
              <w:rPr>
                <w:lang w:val="uk-UA"/>
              </w:rPr>
              <w:t>»</w:t>
            </w:r>
            <w:r>
              <w:rPr/>
              <w:t xml:space="preserve"> тощо)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>
          <w:trHeight w:val="131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2) популяризація, організація та здійснення в закладах загальної середньої освіти рухової активності, фізкультурно- оздоровчих та спортивних заходів для учнів (у тому числі в режимі он-лайн під час дистанційного навчання)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кількість фізкультурно- оздоровчих та спортивних заходів, здійснених у закладах загальної середньої освіти, кількість учнів, залучених до участі в заходах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>3) організація та здійснення</w:t>
            </w:r>
            <w:r>
              <w:rPr>
                <w:lang w:val="uk-UA"/>
              </w:rPr>
              <w:t xml:space="preserve"> місцевих </w:t>
            </w:r>
            <w:r>
              <w:rPr/>
              <w:t xml:space="preserve"> фізкультурно-оздоровчих і спортивних заходів для учнів (зокрема, в режимі он-лайн) на території громад</w:t>
            </w:r>
            <w:r>
              <w:rPr>
                <w:lang w:val="uk-UA"/>
              </w:rPr>
              <w:t xml:space="preserve">и, участь у </w:t>
            </w:r>
            <w:r>
              <w:rPr/>
              <w:t>район</w:t>
            </w:r>
            <w:r>
              <w:rPr>
                <w:lang w:val="uk-UA"/>
              </w:rPr>
              <w:t>них</w:t>
            </w:r>
            <w:r>
              <w:rPr/>
              <w:t>, облас</w:t>
            </w:r>
            <w:r>
              <w:rPr>
                <w:lang w:val="uk-UA"/>
              </w:rPr>
              <w:t xml:space="preserve">них, всеукраїнських заходах </w:t>
            </w:r>
            <w:r>
              <w:rPr/>
              <w:t xml:space="preserve">та забезпечення участі учнів у них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>кількість здійснених місцевих фізкультурно- оздоровчих та спортивних заходів для учнів, кількість учнів, залучених до участі в них</w:t>
            </w:r>
            <w:r>
              <w:rPr>
                <w:lang w:val="uk-UA"/>
              </w:rPr>
              <w:t>,</w:t>
            </w:r>
            <w:r>
              <w:rPr/>
              <w:t xml:space="preserve"> </w:t>
            </w:r>
            <w:r>
              <w:rPr>
                <w:lang w:val="uk-UA"/>
              </w:rPr>
              <w:t>к</w:t>
            </w:r>
            <w:r>
              <w:rPr/>
              <w:t>ількість учнів, залучених до участі у район</w:t>
            </w:r>
            <w:r>
              <w:rPr>
                <w:lang w:val="uk-UA"/>
              </w:rPr>
              <w:t>них</w:t>
            </w:r>
            <w:r>
              <w:rPr/>
              <w:t>, облас</w:t>
            </w:r>
            <w:r>
              <w:rPr>
                <w:lang w:val="uk-UA"/>
              </w:rPr>
              <w:t xml:space="preserve">них, всеукраїнських </w:t>
            </w:r>
            <w:r>
              <w:rPr/>
              <w:t xml:space="preserve">заходах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>
          <w:trHeight w:val="273" w:hRule="atLeast"/>
        </w:trPr>
        <w:tc>
          <w:tcPr>
            <w:tcW w:w="14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 Розбудова системи здорового харчування, формування культури харчування та правильних харчових звичок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lang w:val="uk-UA"/>
              </w:rPr>
            </w:pPr>
            <w:r>
              <w:rPr/>
              <w:t xml:space="preserve">2) проведення аналізу поточного стану організації харчування в закладах загальної середньої освіти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отримано показники потреб в організації харчування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Бучанська міська рада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>
                <w:lang w:val="uk-UA"/>
              </w:rPr>
              <w:t>2)</w:t>
            </w:r>
            <w:r>
              <w:rPr/>
              <w:t xml:space="preserve"> забезпечення оновлення та модернізації їдалень (харчоблоків) закладів загальної середньої освіти для створення належних умов організації харчування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кількість закладів загальної середньої освіти, у яких запроваджено нові моделі організації харчування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Бучанська міська рада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КП «Фабрика кухня «ГОТУЇМО»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3)</w:t>
            </w:r>
            <w:r>
              <w:rPr/>
              <w:t xml:space="preserve"> навчання осіб, відповідальних за організацію харчування в закладах загальної середньої освіти, щодо механізму забезпечення здорового та збалансованого харчування, формування в учнів здорових харчових звичок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кількість осіб, долучених до навчання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КП «Фабрика кухня «ГОТУЇМО»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Бучасньке РУ ГУ Держпродспоживслужби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4</w:t>
            </w:r>
            <w:r>
              <w:rPr/>
              <w:t xml:space="preserve">) проведення дослідження щодо поширеності дитячого ожиріння (у рамках Європейської ініціативи ВООЗ з нагляду за ожирінням у дітей (COSI)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підготовлено звіт і рекомендації за результатами дослідження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хорони здоров’я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5</w:t>
            </w:r>
            <w:r>
              <w:rPr/>
              <w:t xml:space="preserve">) забезпечення врахування потреб дітей з особливими дієтичними потребами під час організації харчування в закладах загальної середньої освіти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кількість здобувачів освіти з особливими дієтичними потребами, які забезпечені харчуванням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КП «Фабрика кухня «ГОТУЇМО»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>
                <w:lang w:val="uk-UA"/>
              </w:rPr>
              <w:t>6)</w:t>
            </w:r>
            <w:r>
              <w:rPr/>
              <w:t xml:space="preserve"> забезпечення здійснення постійного державного контролю за діяльністю постачальників харчових продуктів та/або суб’єктів господарювання, що надають послуги харчування для закладів загальної середньої освіти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підготовлено звіт про вжиття заходів адміністративного впливу за результатами контролю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Бучасньке РУ ГУ Держпродспоживслужби </w:t>
            </w:r>
          </w:p>
        </w:tc>
      </w:tr>
      <w:tr>
        <w:trPr>
          <w:trHeight w:val="280" w:hRule="atLeast"/>
        </w:trPr>
        <w:tc>
          <w:tcPr>
            <w:tcW w:w="14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b/>
                <w:bCs/>
              </w:rPr>
              <w:t>4. Удосконалення медичного обслуговування учнів і працівників закладів освіти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1) інформування медичними працівниками учасників освітнього процесу з питань вакцинації, профілактики інфекційних та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неінфекційних захворювань, збереження сексуального та репродуктивного здоров’я молоді, протидії поширенню серед учнів звичок, небезпечних для їх фізичного та психічного здоров’я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>
                <w:lang w:val="uk-UA"/>
              </w:rPr>
              <w:t>к</w:t>
            </w:r>
            <w:r>
              <w:rPr/>
              <w:t xml:space="preserve">ількість поінформованих медичними працівниками учасників освітнього процесу з питань вакцинації, профілактики інфекційних та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неінфекційних захворювань, збереження сексуального та репродуктивного здоров’я молоді, протидії поширенню серед учнів звичок, небезпечних для їх фізичного або психічного здоров’я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хорони здоров’я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2) здійснення контролю за проходженням періодичного медичного огляду працівників закладів загальної середньої освіти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здійснено контроль за проходженням періодичного медичного огляду учнів і працівників закладів загальної середньої освіти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lang w:val="uk-UA"/>
              </w:rPr>
            </w:pPr>
            <w:r>
              <w:rPr/>
              <w:t>3) забезпечення безоплатного проведення медичного огляду учнів, моніторингу стану їх здоров’я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>проведено медичні огляди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хорони здоров’я</w:t>
            </w:r>
          </w:p>
        </w:tc>
      </w:tr>
      <w:tr>
        <w:trPr>
          <w:trHeight w:val="273" w:hRule="atLeast"/>
        </w:trPr>
        <w:tc>
          <w:tcPr>
            <w:tcW w:w="14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. Ефективне психологічне забезпечення освітнього процесу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1) підвищення рівня поінформованості учасників освітнього процесу про можливість отримання психологічних послуг у закладах загальної середньої освіти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кількість учасників освітнього процесу, поінформованих про можливість отримання психологічних послуг у закладах загальної середньої освіти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2) оновлення структури, функцій та порядку діяльності психологічної служби закладів загальної середньої освіти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>внесено зміни до Положення про психологічну службу у системі освіти України, затвердженого наказом МОН від 22</w:t>
            </w:r>
            <w:r>
              <w:rPr>
                <w:lang w:val="uk-UA"/>
              </w:rPr>
              <w:t>.05.</w:t>
            </w:r>
            <w:r>
              <w:rPr/>
              <w:t>2018</w:t>
            </w:r>
            <w:r>
              <w:rPr>
                <w:lang w:val="uk-UA"/>
              </w:rPr>
              <w:t xml:space="preserve"> р. № </w:t>
            </w:r>
            <w:r>
              <w:rPr/>
              <w:t xml:space="preserve"> 509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3) </w:t>
            </w:r>
            <w:r>
              <w:rPr>
                <w:lang w:val="uk-UA"/>
              </w:rPr>
              <w:t>використання</w:t>
            </w:r>
            <w:r>
              <w:rPr/>
              <w:t xml:space="preserve"> корисних ресурсів для учасників освітнього процесу, спрямованих на їх психологічну підтримку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>
                <w:lang w:val="uk-UA"/>
              </w:rPr>
              <w:t xml:space="preserve">наявність </w:t>
            </w:r>
            <w:r>
              <w:rPr/>
              <w:t>ресурсів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4) створення умов для здобуття позашкільної освіти дітьми, зокрема з особливими освітніми потребами, та дітьми, які потребують соціальної допомоги, соціальної </w:t>
            </w:r>
            <w:r>
              <w:rPr>
                <w:lang w:val="uk-UA"/>
              </w:rPr>
              <w:t>р</w:t>
            </w:r>
            <w:r>
              <w:rPr/>
              <w:t>еабілітації, які належать до вразливих груп населення соціальної допомоги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lang w:val="uk-UA"/>
              </w:rPr>
            </w:pPr>
            <w:r>
              <w:rPr/>
              <w:t xml:space="preserve">кількість закладів позашкільної освіти, які провадять освітню діяльність; кількість дітей, зокрема з особливими освітніми потребами, та дітей, які потребують соціальної допомоги, соціальної реабілітації, які належать до вразливих груп населення, охоплено позашкільною освітою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5) забезпечення закладів освіти практичними психологами та соціальними педагогами відповідно до штатних нормативів для належного психологічного супроводу та соціально-педагогічного патронажу учасників освітнього процесу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кількість закладів освіти, забезпечених практичними психологами та соціальними педагогами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lang w:val="uk-UA"/>
              </w:rPr>
            </w:pPr>
            <w:r>
              <w:rPr/>
              <w:t>6) здійснення інформаційно-освітніх заходів у закладах освіти з метою захисту пр</w:t>
            </w:r>
            <w:r>
              <w:rPr>
                <w:lang w:val="uk-UA"/>
              </w:rPr>
              <w:t>а</w:t>
            </w:r>
            <w:r>
              <w:rPr/>
              <w:t xml:space="preserve">в і свобод, формування у дітей ціннісних життєвих навичок та моделей поведінки, протидії торгівлі людьми, булінгу (цькуванню), зокрема підвищення обізнаності щодо торгівлі людьми в умовах військової агресії та проведення </w:t>
            </w:r>
            <w:r>
              <w:rPr>
                <w:lang w:val="uk-UA"/>
              </w:rPr>
              <w:t xml:space="preserve">Всеукраїнського тижня з протидії булінгу, </w:t>
            </w:r>
            <w:r>
              <w:rPr/>
              <w:t xml:space="preserve"> </w:t>
            </w:r>
            <w:r>
              <w:rPr>
                <w:lang w:val="uk-UA"/>
              </w:rPr>
              <w:t xml:space="preserve">Міжнародного дня толерантності, </w:t>
            </w:r>
            <w:r>
              <w:rPr/>
              <w:t xml:space="preserve">міжнародної акції </w:t>
            </w:r>
            <w:r>
              <w:rPr>
                <w:color w:val="000000"/>
                <w:lang w:val="uk-UA"/>
              </w:rPr>
              <w:t>«</w:t>
            </w:r>
            <w:r>
              <w:rPr>
                <w:color w:val="000000"/>
              </w:rPr>
              <w:t>16 днів проти насильства</w:t>
            </w:r>
            <w:r>
              <w:rPr>
                <w:color w:val="000000"/>
                <w:lang w:val="uk-UA"/>
              </w:rPr>
              <w:t>»</w:t>
            </w:r>
            <w:r>
              <w:rPr>
                <w:color w:val="000000"/>
              </w:rPr>
              <w:t>, Європейського дня захисту</w:t>
            </w:r>
            <w:r>
              <w:rPr/>
              <w:t xml:space="preserve"> дітей від сексуальної експлуатації та сексуального насильства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кількість заходів, проведених у закладах освіти, спрямованих на захист прав і свобод здобувачів освіти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7) навчання педагогічних працівників закладів загальної середньої освіти щодо здійснення психологічної підтримки учасникам освітнього процесу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кількість педагогічних працівників, охоплених навчанням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>
                <w:lang w:val="uk-UA"/>
              </w:rPr>
              <w:t>8</w:t>
            </w:r>
            <w:r>
              <w:rPr/>
              <w:t xml:space="preserve">) </w:t>
            </w:r>
            <w:r>
              <w:rPr>
                <w:lang w:val="uk-UA"/>
              </w:rPr>
              <w:t>і</w:t>
            </w:r>
            <w:r>
              <w:rPr/>
              <w:t xml:space="preserve">нформування батьків, інших законних представників учнів про можливості інклюзивно- ресурсних центрів здійснювати проведення комплексної психолого- педагогічної оцінки розвитку дитини та забезпечувати її системний кваліфікований супровід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 xml:space="preserve">кількість повідомлень на офіційних веб-сайтах закладів загальної середньої освіти (їх засновників) </w:t>
            </w:r>
          </w:p>
          <w:p>
            <w:pPr>
              <w:pStyle w:val="Style21"/>
              <w:spacing w:before="0" w:after="0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>
          <w:trHeight w:val="273" w:hRule="atLeast"/>
        </w:trPr>
        <w:tc>
          <w:tcPr>
            <w:tcW w:w="14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. Підготовка працівників закладу освіти та їх здоров’я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right="-85" w:hanging="0"/>
              <w:jc w:val="both"/>
              <w:rPr/>
            </w:pPr>
            <w:r>
              <w:rPr/>
              <w:t xml:space="preserve">1) навчання працівників закладів загальної середньої освіти щодо реалізації здоров’язбережувального компонента навчання на основі сучасних освітніх технологій, зокрема тих, що спрямовані на збереження здоров’я учнів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 xml:space="preserve">кількість працівників закладів загальної середньої освіти, охоплених навчанням </w:t>
            </w:r>
          </w:p>
          <w:p>
            <w:pPr>
              <w:pStyle w:val="Style21"/>
              <w:spacing w:before="0" w:after="0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lang w:val="uk-UA"/>
              </w:rPr>
            </w:pPr>
            <w:r>
              <w:rPr/>
              <w:t xml:space="preserve">2) навчання працівників закладів загальної середньої освіти щодо методів запобігання та протидії проявам насильства та булінгу (цькування), алгоритмів взаємодії із </w:t>
            </w:r>
            <w:r>
              <w:rPr>
                <w:lang w:val="uk-UA"/>
              </w:rPr>
              <w:t>центром соціальних служб, відділом служби у справах дітей та сім’ї</w:t>
            </w:r>
            <w:r>
              <w:rPr/>
              <w:t xml:space="preserve"> і </w:t>
            </w:r>
            <w:r>
              <w:rPr>
                <w:color w:val="000000"/>
              </w:rPr>
              <w:t>ювенально</w:t>
            </w:r>
            <w:r>
              <w:rPr>
                <w:color w:val="000000"/>
                <w:lang w:val="uk-UA"/>
              </w:rPr>
              <w:t>ю</w:t>
            </w:r>
            <w:r>
              <w:rPr>
                <w:color w:val="000000"/>
              </w:rPr>
              <w:t xml:space="preserve"> превенці</w:t>
            </w:r>
            <w:r>
              <w:rPr>
                <w:color w:val="000000"/>
                <w:lang w:val="uk-UA"/>
              </w:rPr>
              <w:t>єю</w:t>
            </w:r>
            <w:r>
              <w:rPr>
                <w:color w:val="00B0F0"/>
              </w:rPr>
              <w:t xml:space="preserve"> </w:t>
            </w:r>
            <w:r>
              <w:rPr/>
              <w:t xml:space="preserve">в напрямі виявлення дітей, постраждалих від насильства, та дітей, які перебувають у конфлікті із законом, формування соціально-емоційних компетентностей, ненасильницьких моделей спілкування та взаємодії учнів, навичок безпечної поведінки під час використання інформаційно- комунікаційних технологій та інших медійних засобів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 xml:space="preserve">кількість працівників закладів загальної середньої освіти, охоплених навчанням </w:t>
            </w:r>
          </w:p>
          <w:p>
            <w:pPr>
              <w:pStyle w:val="Style21"/>
              <w:spacing w:before="0" w:after="0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соціальної політик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чанське РУП ГУ НП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3) навчання працівників закладів загальної середньої освіти з питань дотримання та захисту прав дітей, недискримінації дітей, зокрема з особливими освітніми потребами, надання першої психологічної допомоги та формування життєстійкості в учнів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 xml:space="preserve">кількість осіб, охоплених навчанням </w:t>
            </w:r>
          </w:p>
          <w:p>
            <w:pPr>
              <w:pStyle w:val="Style21"/>
              <w:spacing w:before="0" w:after="0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4) навчання працівників закладів загальної середньої освіти щодо надання домедичної допомоги (зокрема, особам з особливими освітніми потребами) у разі виникнення надзвичайних ситуацій у закладах освіти та ризиків, що пов’язані з вибухонебезпечними предметами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 xml:space="preserve">кількість заходів, проведених для працівників закладів загальної середньої освіти </w:t>
            </w:r>
          </w:p>
          <w:p>
            <w:pPr>
              <w:pStyle w:val="Style21"/>
              <w:spacing w:before="0" w:after="0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хорони здоров’я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Бучанське РУ ГУ ДСНС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>
                <w:lang w:val="uk-UA"/>
              </w:rPr>
              <w:t>5</w:t>
            </w:r>
            <w:r>
              <w:rPr/>
              <w:t xml:space="preserve">) навчання працівників психологічної служби та педагогічних працівників закладів загальної середньої освіти з питань створення безпечних і здорових умов у закладах загальної середньої освіти, збереження психічного здоров’я учнів і працівників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 xml:space="preserve">кількість працівників психологічної служби в системі освіти педагогічних працівників закладів загальної середньої освіти, охоплених навчанням </w:t>
            </w:r>
          </w:p>
          <w:p>
            <w:pPr>
              <w:pStyle w:val="Style21"/>
              <w:spacing w:before="0" w:after="0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8) організація та здійснення для працівників закладів загальної середньої освіти заходів, спрямованих на розвиток у них культури здорового харчування, рухової активності та піклування про своє здоров’я, протидію професійному вигоранню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 xml:space="preserve">кількість працівників закладів загальної середньої освіти, що взяли участь у заходах </w:t>
            </w:r>
          </w:p>
          <w:p>
            <w:pPr>
              <w:pStyle w:val="Style21"/>
              <w:spacing w:before="0" w:after="0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 xml:space="preserve">9) створення в закладах загальної середньої освіти умов для рухової активності та здорового харчування працівників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 xml:space="preserve">у закладах загальної середньої освіти створено умови для забезпечення рухової активності та здорового харчування працівників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>
          <w:trHeight w:val="273" w:hRule="atLeast"/>
        </w:trPr>
        <w:tc>
          <w:tcPr>
            <w:tcW w:w="14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. Безпечність, доступність та інклюзивність освітнього середовища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7. Безпечність, доступність та інклюзивність освітнього середовища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>заклади загальної середньої освіти функціонують з дотриманням вимог санітарного законодавства, вимог безпеки експлуатації будівель та забезпечення їх надійності, доступності, зокрема щодо інклюзивності будівель і споруд, вимог техногенної та пожежної безпеки, правил запобігання та протидії насильству та булінгу (цькуванню); вжито заходів до усунення порушень вимог законодавства, визначених у приписах органів державного нагляду (контролю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Бучанська міська рада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Бучанське РУ ГУ ДСНС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2) облаштування об’єктів фонду захисних споруд цивільного захисту (укриттів) у закладах загальної середньої освіти згідно з ДБН В.2.2—5:2023 </w:t>
            </w:r>
            <w:r>
              <w:rPr>
                <w:lang w:val="uk-UA"/>
              </w:rPr>
              <w:t>«</w:t>
            </w:r>
            <w:r>
              <w:rPr/>
              <w:t>Захисні споруди цивільного захисту</w:t>
            </w:r>
            <w:r>
              <w:rPr>
                <w:lang w:val="uk-UA"/>
              </w:rPr>
              <w:t>»</w:t>
            </w:r>
            <w:r>
              <w:rPr/>
              <w:t xml:space="preserve">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>кількість облаштованих об’єктів фонду захисних споруд цивільного захисту (укриттів) у закладах загальної середньої освіти, із них доступних для осіб з інвалідністю, насамперед тих, які пересуваються на кріслах колісних чи за допомогою інших допоміжних засобів реабілітації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Бучанська міська рада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3) функціонування класів безпеки для забезпечення освітнього процесу, у тому числі для дітей з інвалідністю, фізичними, психічними, інтелектуальними або сенсорними порушеннями, проведення заходів із популяризації знань у сфері цивільного захисту, у тому числі щодо дій у надзвичайних ситуаціях та правил пожежної безпеки, профілактичної діяльності серед здобувачів освіти, із запобігання вчиненню правопорушень за участю дітей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 xml:space="preserve">кількість створених класів безпеки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Бучанська міська рада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Бучанське РУ ГУ ДСНС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чанське РУП ГУ НП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>4) забезпечення навчання учасників освітнього процесу щодо алгоритму дій на випадок повітряної тривоги, загрози виникнення надзвичайної ситуації з урахуванням потреб дітей з інвалідністю, фізичними, психічними, інтелектуальними або сенсорними порушеннями та працівників закладів освіти, які є особами з інвалідністю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>кількість осіб, охоплених навчанням;</w:t>
              <w:br/>
              <w:t>розроблено методичні рекомендації щодо алгоритму дій на випадок повітряної тривоги та загрози виникнення надзвичайної ситуації для супроводу дітей з інвалідністю, насамперед тих, які пересуваються у кріслах колісних чи за допомогою інших допоміжних засобів реабілітації</w:t>
            </w:r>
            <w:r>
              <w:rPr>
                <w:lang w:val="uk-UA"/>
              </w:rPr>
              <w:t>,</w:t>
            </w:r>
            <w:r>
              <w:rPr/>
              <w:t xml:space="preserve"> інтелектуальні та психічні порушення тощо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5) забезпечення здобуття освіти дітьми з особливими освітніми потребами з урахуванням їх потреб та можливостей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кількість осіб, охоплених навчанням, з них осіб з інвалідністю, які навчаються за сімейною (домашньою) формою здобуття освіти чи формою педагогічного патронажу; на офіційних веб-сайтах закладів загальної середньої освіти та/або їх засновників оприлюднено інформацію про створення умов для здобуття освіти особами з особливими освітніми потребами з урахуванням індивідуальних потреб, можливостей, здібностей та інтересів згідно з рекомендаціями МОН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>
                <w:lang w:val="uk-UA"/>
              </w:rPr>
              <w:t>6</w:t>
            </w:r>
            <w:r>
              <w:rPr/>
              <w:t xml:space="preserve">) надання додаткових психолого-педагогічних і корекційно-розвиткових послуг у закладах загальної середньої освіти та придбання спеціальних засобів корекції для осіб з особливими освітніми потребами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кількість учнів, охоплених психолого-педагогічними і корекційно-розвитковими послугами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7</w:t>
            </w:r>
            <w:r>
              <w:rPr/>
              <w:t xml:space="preserve">) впровадження оновлених підходів до забезпечення надання логопедичних послуг у системі освіти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затверджено порядок надання логопедичних послуг у системі освіти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8</w:t>
            </w:r>
            <w:r>
              <w:rPr/>
              <w:t xml:space="preserve">) запровадження моніторингу надання учням послуги супроводу під час інклюзивного навчання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lang w:val="uk-UA"/>
              </w:rPr>
            </w:pPr>
            <w:r>
              <w:rPr/>
              <w:t xml:space="preserve">кількість учнів, охоплених соціальною послугою супроводу під час інклюзивного навчання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>
                <w:lang w:val="uk-UA"/>
              </w:rPr>
              <w:t>9</w:t>
            </w:r>
            <w:r>
              <w:rPr/>
              <w:t xml:space="preserve">) упровадження міжнародних програм (адаптованих) з протидії та запобігання будь-яким проявам насильства та булінгу (цькування), соціально-емоційного навчання в закладах загальної середньої освіти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кількість закладів загальної середньої освіти, в яких упроваджуються такі програми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lang w:val="uk-UA"/>
              </w:rPr>
            </w:pPr>
            <w:r>
              <w:rPr/>
              <w:t>1</w:t>
            </w:r>
            <w:r>
              <w:rPr>
                <w:lang w:val="uk-UA"/>
              </w:rPr>
              <w:t>0</w:t>
            </w:r>
            <w:r>
              <w:rPr/>
              <w:t xml:space="preserve">) поширення в закладах загальної середньої освіти практики функціонування служб порозуміння (шкільної медіації) і навчання ефективної взаємодії з дітьми з особливими освітніми потребами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>кількість закладів загальної середньої освіти, у яких функціонують служби порозуміння (шкільної медіації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>1</w:t>
            </w:r>
            <w:r>
              <w:rPr>
                <w:lang w:val="uk-UA"/>
              </w:rPr>
              <w:t>1</w:t>
            </w:r>
            <w:r>
              <w:rPr/>
              <w:t xml:space="preserve">) розвиток руху дружин юних рятувальників- пожежних </w:t>
            </w:r>
          </w:p>
          <w:p>
            <w:pPr>
              <w:pStyle w:val="Style21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rFonts w:eastAsia="Calibri"/>
                <w:bCs/>
              </w:rPr>
            </w:pPr>
            <w:r>
              <w:rPr/>
              <w:t xml:space="preserve">кількість утворених дружин юних рятувальників- пожежних; оновлено, осучаснено положення про дружини юних рятувальників-пожежних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Бучанське РУ ГУ ДСНС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lang w:val="uk-UA"/>
              </w:rPr>
            </w:pPr>
            <w:r>
              <w:rPr/>
              <w:t>1</w:t>
            </w:r>
            <w:r>
              <w:rPr>
                <w:lang w:val="uk-UA"/>
              </w:rPr>
              <w:t>2</w:t>
            </w:r>
            <w:r>
              <w:rPr/>
              <w:t>) організація та проведення Дня цивільного захисту, Тижня знань з основ безпеки життєдіяльності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кількість здійснених заходів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>1</w:t>
            </w:r>
            <w:r>
              <w:rPr>
                <w:lang w:val="uk-UA"/>
              </w:rPr>
              <w:t>3</w:t>
            </w:r>
            <w:r>
              <w:rPr/>
              <w:t xml:space="preserve"> забезпечення обов’язкового врахування під час закупівлі шкільних автобусів їх доступності для дітей з порушенням опорно-рухового апарату, зокрема тих, які пересуваються в кріслах колісних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кількість закуплених шкільних автобусів, пристосованих для перевезення дітей з порушенням опорно- рухового апарату, зокрема тих, які пересуваються в кріслах колісних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Бучанська міська рада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14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b/>
                <w:bCs/>
              </w:rPr>
              <w:t>8. Міжсекторальна взаємодія та залучення соціальних інституцій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 xml:space="preserve">1) здійснення заходів із міжвідомчої взаємодії з питань здорового та безпечного освітнього середовища, зокрема для осіб з особливими освітніми потребами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 xml:space="preserve">здійснено заходи за участю представників центральних та місцевих органів виконавчої влади, органів місцевого самоврядування та громадськості </w:t>
            </w:r>
          </w:p>
          <w:p>
            <w:pPr>
              <w:pStyle w:val="Style21"/>
              <w:spacing w:before="0" w:after="0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Бучанська міська рада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соціальної політик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хорони здоров’я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чанське РУП ГУ НП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 xml:space="preserve">2) формування ефективної мережі інклюзивно- ресурсних центрів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 xml:space="preserve">кількість інклюзивно- ресурсних центрів; кількість дітей з особливими освітніми потребами, охоплених послугами інклюзивно- ресурсних центрів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Бучанська міська рада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3) вжиття заходів до дотримання суб’єктами господарювання правил торгівлі пивом, алкогольними, слабоалкогольними напоями, тютюновими виробами, електронними сигаретами та рідинами, що використовуються в електронних сигаретах, пристроями для споживання тютюнових виробів без їх згоряння, зокрема заборони їх продажу особам та особами, які не досягли 18- річного віку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>
                <w:lang w:val="uk-UA"/>
              </w:rPr>
              <w:t>кількість здійснених заходів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Бучасньке РУ ГУ Держпродспоживслужб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чанське РУП ГУ НП Управління соціальної політики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хорони здоров’я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4) здійснення інформаційно- просвітницьких (тренінги, презентації тощо, зокрема за участю представників органів місцевого самоврядування, громадськості) та превентивних заходів, спрямованих на формування в учасників освітнього процесу культури недискримінаційної, ненасильницької, безконфліктної комунікації, здорового та безпечного способу життя, навичок збереження власного життя та здоров’я, а також запобігання небезпечній поведінці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кількість здійснених заходів, кількість учасників освітнього процесу, залучених до участі в них </w:t>
            </w:r>
          </w:p>
          <w:p>
            <w:pPr>
              <w:pStyle w:val="Style21"/>
              <w:spacing w:before="0" w:after="0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соціальної політики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хорони здоров’я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молоді та спорту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чанське РУП ГУ НП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5) навчання учасників освітнього процесу з питань безпеки під час використання інформаційно- комунікаційних технологій та інших медійних засобів, зокрема з безпечної поведінки в Інтернеті, та здійснення відповідних інформаційно- роз’яснювальних заходів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кількість учасників освітнього процесу, охоплених навчанням / заходами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чанське РУП ГУ НП Управління соціальної політики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6) розроблення та розповсюдження серед учасників освітнього процесу інформаційних матеріалів щодо здорового та безпечного способу життя, збереження та поліпшення власного здоров’я, розміщення їх електронних версій на офіційних веб-сайтах закладів загальної середньої освіти (їх засновників)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інформаційні матеріали розміщено на офіційних веб-сайтах закладів загальної середньої освіти (їх засновників)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соціальної політики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хорони здоров’я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молоді та спорту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чанське РУП ГУ НП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7) навчання ефективній взаємодії між учнями, їх батьками, іншими законними представниками, працівниками закладів загальної середньої освіти, жителями територіальної громади щодо формування та підтримання здорового та безпечного освітнього середовища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кількість осіб, охоплених навчанням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хорони здоров’я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>8) здійснення заходів із раннього запобігання та евакуації учасників освітнього процесу в разі нападу або ризику нападу на заклад освіти; участь у навчанні та практичних тренуваннях учасників освітнього процесу щодо дій під час нападу на заклад освіти та евакуації учасників освітнього процесу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кількість здійснених заходів і проведених тренувань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чанське РУП ГУ НП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 Бучанське РУ ГУ ДСНС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9) сприяння дитячим та молодіжним громадським організаціям у здійсненні заходів, спрямованих на формування культури здорового та безпечного способу життя учасників освітнього процесу, популяризації підходів безбар’єрності, інклюзії, рівності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громадські об’єднання, інші представники громадськості залучені до формування культури здорового та безпечного способу життя учасників освітнього процесу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lang w:val="uk-UA"/>
              </w:rPr>
            </w:pPr>
            <w:r>
              <w:rPr/>
              <w:t xml:space="preserve">10) спільна участь у роботі робочої групи з питань опрацювання комплексної моделі здійснення превентивних заходів та підготовки проектів необхідних документів для запровадження і реалізації профілактичного проекту щодо виявлення негативних ризиків у дитячому середовищі, а також вжиття заходів для їх усунення, зокрема з питань впровадження експериментального проекту </w:t>
            </w:r>
            <w:r>
              <w:rPr>
                <w:lang w:val="uk-UA"/>
              </w:rPr>
              <w:t>«</w:t>
            </w:r>
            <w:r>
              <w:rPr/>
              <w:t>Спеціаліст з безпеки в освітньому середовищі</w:t>
            </w:r>
            <w:r>
              <w:rPr>
                <w:lang w:val="uk-UA"/>
              </w:rPr>
              <w:t>»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вжиті заходи з підготовки та підтримки спеціалістів із безпеки в освітньому середовищі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чанське РУП ГУ НП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 Бучанське РУ ГУ ДСНС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1) налагодження взаємодії </w:t>
            </w:r>
            <w:r>
              <w:rPr>
                <w:color w:val="000000"/>
                <w:lang w:val="uk-UA"/>
              </w:rPr>
              <w:t xml:space="preserve">центром соціальних служб, відділом служби у справах дітей та сім’ї, </w:t>
            </w:r>
            <w:r>
              <w:rPr>
                <w:color w:val="000000"/>
              </w:rPr>
              <w:t xml:space="preserve">надавачами соціальних послуг, законними представниками учнів, які є вихованцями закладів інституційного догляду та виховання дітей, у частині захисту прав дітей та підтримки їх сімей, зокрема з метою відновлення родинних зв’язків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кількість проведених спільних заходів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протягом року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соціальної політики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12) забезпечення системної міжвідомчої взаємодії щодо надання допомоги дітям, які перебувають у складних життєвих обставинах, та їх сім’ям з метою забезпечення дотримання прав дитини та подолання складних життєвих обставин її сім’єю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кількість сімей з дітьми, які подолали складні життєві обставини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соціальної політики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чанське РУП ГУ НП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13) сприяння утворенню куренів-осередків з національно-патріотичного виховання (первинних ланок </w:t>
            </w:r>
            <w:r>
              <w:rPr>
                <w:lang w:val="uk-UA"/>
              </w:rPr>
              <w:t>«</w:t>
            </w:r>
            <w:r>
              <w:rPr/>
              <w:t xml:space="preserve">Всеукраїнської дитячо-юнацької військово-патріотичної гри </w:t>
            </w:r>
            <w:r>
              <w:rPr>
                <w:lang w:val="uk-UA"/>
              </w:rPr>
              <w:t>«</w:t>
            </w:r>
            <w:r>
              <w:rPr/>
              <w:t>Сокіл</w:t>
            </w:r>
            <w:r>
              <w:rPr>
                <w:lang w:val="uk-UA"/>
              </w:rPr>
              <w:t>»</w:t>
            </w:r>
            <w:r>
              <w:rPr/>
              <w:t xml:space="preserve"> (</w:t>
            </w:r>
            <w:r>
              <w:rPr>
                <w:lang w:val="uk-UA"/>
              </w:rPr>
              <w:t>«</w:t>
            </w:r>
            <w:r>
              <w:rPr/>
              <w:t>Джура</w:t>
            </w:r>
            <w:r>
              <w:rPr>
                <w:lang w:val="uk-UA"/>
              </w:rPr>
              <w:t>»</w:t>
            </w:r>
            <w:r>
              <w:rPr/>
              <w:t>)</w:t>
            </w:r>
            <w:r>
              <w:rPr>
                <w:lang w:val="uk-UA"/>
              </w:rPr>
              <w:t>»</w:t>
            </w:r>
            <w:r>
              <w:rPr/>
              <w:t xml:space="preserve"> у закладах загальної середньої освіти та проведення разом з представниками громадськості заходів з навчання учнів навичок здорового та безпечного способу життя, запобігання насильству та булінгу (цькуванню)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кількість утворених куренів-осередків з національно-патріотичного виховання (первинних ланок Всеукраїнської дитячо-юнацької військово- патріотичної гри </w:t>
            </w:r>
            <w:r>
              <w:rPr>
                <w:lang w:val="uk-UA"/>
              </w:rPr>
              <w:t>«</w:t>
            </w:r>
            <w:r>
              <w:rPr/>
              <w:t>Сокіл</w:t>
            </w:r>
            <w:r>
              <w:rPr>
                <w:lang w:val="uk-UA"/>
              </w:rPr>
              <w:t>»</w:t>
            </w:r>
            <w:r>
              <w:rPr/>
              <w:t xml:space="preserve"> (</w:t>
            </w:r>
            <w:r>
              <w:rPr>
                <w:lang w:val="uk-UA"/>
              </w:rPr>
              <w:t>«</w:t>
            </w:r>
            <w:r>
              <w:rPr/>
              <w:t>Джура</w:t>
            </w:r>
            <w:r>
              <w:rPr>
                <w:lang w:val="uk-UA"/>
              </w:rPr>
              <w:t>»</w:t>
            </w:r>
            <w:r>
              <w:rPr/>
              <w:t xml:space="preserve">) та учнів, долучених до навчання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spacing w:before="0" w:after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екретар ради                                     </w:t>
        <w:tab/>
        <w:tab/>
        <w:tab/>
        <w:tab/>
        <w:tab/>
        <w:tab/>
        <w:tab/>
        <w:tab/>
        <w:tab/>
        <w:t>Тарас ШАПРАВСЬКИЙ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orient="landscape" w:w="16838" w:h="11906"/>
      <w:pgMar w:left="1134" w:right="1134" w:gutter="0" w:header="567" w:top="1134" w:footer="567" w:bottom="1134"/>
      <w:pgNumType w:start="1"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alibri"/>
    <w:charset w:val="00"/>
    <w:family w:val="swiss"/>
    <w:pitch w:val="variable"/>
  </w:font>
  <w:font w:name="Times New Roman">
    <w:charset w:val="cc"/>
    <w:family w:val="roman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11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11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u w:val="non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u w:val="non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u w:val="non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u w:val="non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u w:val="none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u w:val="none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u w:val="none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u w:val="none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u w:val="non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alibri" w:hAnsi="Antiqua;Calibri" w:eastAsia="Times New Roman" w:cs="Antiqua;Calibri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sz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color w:val="000000"/>
      <w:sz w:val="24"/>
      <w:szCs w:val="24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color w:val="333333"/>
      <w:u w:val="none"/>
    </w:rPr>
  </w:style>
  <w:style w:type="character" w:styleId="WW8Num14z0">
    <w:name w:val="WW8Num14z0"/>
    <w:qFormat/>
    <w:rPr>
      <w:sz w:val="26"/>
    </w:rPr>
  </w:style>
  <w:style w:type="character" w:styleId="WW8Num15z0">
    <w:name w:val="WW8Num15z0"/>
    <w:qFormat/>
    <w:rPr>
      <w:sz w:val="26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3">
    <w:name w:val="WW8Num16z3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color w:val="000000"/>
      <w:u w:val="none"/>
    </w:rPr>
  </w:style>
  <w:style w:type="character" w:styleId="WW8Num19z0">
    <w:name w:val="WW8Num19z0"/>
    <w:qFormat/>
    <w:rPr>
      <w:sz w:val="26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eastAsia="Times New Roman"/>
      <w:sz w:val="22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6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26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  <w:strike w:val="false"/>
      <w:dstrike w:val="false"/>
      <w:u w:val="none"/>
    </w:rPr>
  </w:style>
  <w:style w:type="character" w:styleId="WW8Num40z1">
    <w:name w:val="WW8Num40z1"/>
    <w:qFormat/>
    <w:rPr>
      <w:strike w:val="false"/>
      <w:dstrike w:val="false"/>
      <w:u w:val="none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ntiqua;Calibri" w:hAnsi="Antiqua;Calibri" w:cs="Antiqua;Calibri"/>
      <w:b/>
      <w:i/>
      <w:sz w:val="26"/>
    </w:rPr>
  </w:style>
  <w:style w:type="character" w:styleId="Appleconvertedspace">
    <w:name w:val="apple-converted-space"/>
    <w:basedOn w:val="Style10"/>
    <w:qFormat/>
    <w:rPr/>
  </w:style>
  <w:style w:type="character" w:styleId="Style11">
    <w:name w:val="Верхний колонтитул Знак"/>
    <w:qFormat/>
    <w:rPr>
      <w:rFonts w:ascii="Antiqua;Calibri" w:hAnsi="Antiqua;Calibri" w:cs="Antiqua;Calibri"/>
      <w:sz w:val="2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Нормальний текст"/>
    <w:basedOn w:val="Normal"/>
    <w:qFormat/>
    <w:pPr>
      <w:spacing w:before="120" w:after="0"/>
      <w:ind w:firstLine="567"/>
    </w:pPr>
    <w:rPr>
      <w:lang w:val="uk-UA"/>
    </w:rPr>
  </w:style>
  <w:style w:type="paragraph" w:styleId="Style13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Підпис1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14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15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16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17">
    <w:name w:val="Вид документа"/>
    <w:basedOn w:val="Style16"/>
    <w:next w:val="Normal"/>
    <w:qFormat/>
    <w:pPr>
      <w:spacing w:before="360" w:after="240"/>
    </w:pPr>
    <w:rPr>
      <w:spacing w:val="20"/>
      <w:sz w:val="26"/>
    </w:rPr>
  </w:style>
  <w:style w:type="paragraph" w:styleId="Style18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19">
    <w:name w:val="Назва документа"/>
    <w:basedOn w:val="Normal"/>
    <w:next w:val="Style12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20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1">
    <w:name w:val="Обычный1"/>
    <w:qFormat/>
    <w:pPr>
      <w:widowControl w:val="false"/>
      <w:bidi w:val="0"/>
      <w:spacing w:lineRule="auto" w:line="300"/>
      <w:ind w:left="40"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21">
    <w:name w:val="Обычный (Интернет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6T08:58:00Z</dcterms:created>
  <dc:creator>1-1</dc:creator>
  <dc:description/>
  <cp:keywords/>
  <dc:language>en-US</dc:language>
  <cp:lastModifiedBy>admin</cp:lastModifiedBy>
  <cp:lastPrinted>2024-02-01T14:04:00Z</cp:lastPrinted>
  <dcterms:modified xsi:type="dcterms:W3CDTF">2024-09-06T09:01:00Z</dcterms:modified>
  <cp:revision>3</cp:revision>
  <dc:subject/>
  <dc:title>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epHandle">
    <vt:lpwstr>StepHandle</vt:lpwstr>
  </property>
</Properties>
</file>